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32"/>
      </w:tblGrid>
      <w:tr>
        <w:trPr>
          <w:trHeight w:val="610" w:hRule="atLeast"/>
        </w:trPr>
        <w:tc>
          <w:tcPr>
            <w:tcW w:w="4440" w:type="dxa"/>
            <w:tcBorders/>
          </w:tcPr>
          <w:p>
            <w:pPr>
              <w:pStyle w:val="Normal"/>
              <w:ind w:right="1026" w:hanging="0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к электронному аукциону </w:t>
              <w:br/>
              <w:t xml:space="preserve">на поставку угля каменного сортового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«УТВЕРЖДАЮ»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     </w:t>
            </w:r>
            <w:r>
              <w:rPr/>
              <w:t xml:space="preserve">Начальник Управления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     </w:t>
            </w:r>
            <w:r>
              <w:rPr/>
              <w:t xml:space="preserve">Судебного  департамента </w:t>
              <w:br/>
              <w:t xml:space="preserve">                                  в Калининградской области 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                        </w:t>
            </w:r>
            <w:r>
              <w:rPr/>
              <w:t>____________ М.З. Перли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</w:t>
            </w:r>
            <w:r>
              <w:rPr/>
              <w:t>«20» октября 2025  г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/>
        <w:t xml:space="preserve">на поставку </w:t>
      </w:r>
      <w:r>
        <w:rPr>
          <w:b/>
        </w:rPr>
        <w:t xml:space="preserve">угля каменного сортового </w:t>
      </w:r>
      <w:r>
        <w:rPr/>
        <w:t xml:space="preserve">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ab/>
        <w:t>Цель:</w:t>
      </w:r>
      <w:r>
        <w:rPr/>
        <w:t xml:space="preserve"> Определение начальной (максимальной) цены контракта.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Cs/>
        </w:rPr>
        <w:t>Для определения начальной (максимальной) цены контракта приняты ценовые предложения потенциальных Поставщиков предшествующей закупки, когда были направлены запросы в пять организаций:</w:t>
      </w:r>
      <w:r>
        <w:rPr/>
        <w:t xml:space="preserve"> (исх. от 15.08.2025г. № УСД-4/1874).</w:t>
      </w:r>
    </w:p>
    <w:p>
      <w:pPr>
        <w:pStyle w:val="Heading"/>
        <w:ind w:firstLine="360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>Получены ценовые предложения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Поставщик № 1 вх. № 3247 от 18.08.2025г.; </w:t>
        <w:br/>
        <w:t xml:space="preserve">Поставщик № 2 вх. № 3246 от 18.08.2025г.; Поставщик № 3 вх. № 3245 от 18.08.2025г.; </w:t>
      </w:r>
    </w:p>
    <w:p>
      <w:pPr>
        <w:pStyle w:val="Normal"/>
        <w:ind w:firstLine="360"/>
        <w:jc w:val="both"/>
        <w:rPr/>
      </w:pPr>
      <w:r>
        <w:rPr/>
        <w:t>Вместе с тем, в связи с игнорированием предоставления информации по запросам другими запрашиваемыми потенциальными поставщиками, дополнительная информация получена с официальных сайтов:  https://mera39.ru/ вх. № 3657 от 18.09.2025г.; https://ugol39.ru/price/</w:t>
      </w:r>
      <w:r>
        <w:rPr>
          <w:color w:val="FF0000"/>
        </w:rPr>
        <w:t xml:space="preserve"> </w:t>
        <w:br/>
      </w:r>
      <w:r>
        <w:rPr/>
        <w:t>вх. № 3659 от 18.09.2025г.;</w:t>
      </w:r>
    </w:p>
    <w:p>
      <w:pPr>
        <w:pStyle w:val="Normal"/>
        <w:ind w:firstLine="360"/>
        <w:jc w:val="both"/>
        <w:rPr/>
      </w:pPr>
      <w:r>
        <w:rPr/>
        <w:tab/>
        <w:t>Во избежание ущемления интересов Поставщиков, информация об организациях предоставивших коммерческие предложения,</w:t>
      </w:r>
      <w:r>
        <w:rPr>
          <w:b/>
        </w:rPr>
        <w:t xml:space="preserve"> </w:t>
      </w:r>
      <w:r>
        <w:rPr/>
        <w:t xml:space="preserve">не указывается. Информация находится </w:t>
        <w:br/>
        <w:t>у Заказчика в документации о проведении электронного аукциона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ab/>
        <w:t xml:space="preserve">Сведения, полученные в результате исследования и обработки информации, занесены </w:t>
        <w:br/>
        <w:t xml:space="preserve">в </w:t>
      </w:r>
      <w:r>
        <w:rPr>
          <w:b w:val="false"/>
          <w:sz w:val="24"/>
        </w:rPr>
        <w:t>таблицу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701"/>
        <w:gridCol w:w="1417"/>
        <w:gridCol w:w="1418"/>
        <w:gridCol w:w="1701"/>
        <w:gridCol w:w="155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ые характеристики объекта закупк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</w:t>
            </w:r>
            <w:r>
              <w:rPr>
                <w:sz w:val="20"/>
                <w:szCs w:val="20"/>
              </w:rPr>
              <w:t xml:space="preserve">угля каменного сортового для нужд судов общей юрисдикции Калининградской области на 2026 год </w:t>
              <w:br/>
            </w:r>
            <w:r>
              <w:rPr>
                <w:b/>
                <w:sz w:val="20"/>
                <w:szCs w:val="20"/>
              </w:rPr>
              <w:t>(89 тонн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метод определения НМЦК с обоснованием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опоставимых рыночных цен, </w:t>
            </w:r>
          </w:p>
          <w:p>
            <w:pPr>
              <w:pStyle w:val="Normal"/>
              <w:ind w:left="-500" w:hanging="0"/>
              <w:jc w:val="center"/>
              <w:rPr/>
            </w:pPr>
            <w:r>
              <w:rPr>
                <w:sz w:val="20"/>
                <w:szCs w:val="20"/>
              </w:rPr>
              <w:t>наименьшее ценовое предлож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ь каменный сорт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вщик № 3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№ 5 (руб.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1 тон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 0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2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15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6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210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691 000,0</w:t>
            </w:r>
          </w:p>
        </w:tc>
      </w:tr>
      <w:tr>
        <w:trPr>
          <w:trHeight w:val="2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Контракта сформирована по минимальному ценовому предложению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сновные характеристики объекта закупки - в соответствии с описанием объекта закупки.</w:t>
      </w:r>
    </w:p>
    <w:p>
      <w:pPr>
        <w:pStyle w:val="Normal"/>
        <w:ind w:firstLine="567"/>
        <w:jc w:val="both"/>
        <w:rPr/>
      </w:pPr>
      <w:r>
        <w:rPr/>
        <w:t xml:space="preserve">На основании предоставленных предложений определена начальная (максимальная) цена Контракта методом сопоставимых рыночных цен (анализа рынка) в соответствии </w:t>
        <w:br/>
        <w:t xml:space="preserve">со ст. статьей 22.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За начальную (максимальную) цену Контракта принято минимальное ценовое предложение одного из потенциальных Поставщиков. </w:t>
      </w:r>
    </w:p>
    <w:p>
      <w:pPr>
        <w:pStyle w:val="Normal"/>
        <w:jc w:val="both"/>
        <w:rPr/>
      </w:pPr>
      <w:r>
        <w:rPr/>
        <w:tab/>
        <w:t xml:space="preserve">Начальная (максимальная) цена контракта включает в себя: стоимость товара, </w:t>
        <w:br/>
        <w:t xml:space="preserve">НДС (при наличии), расходы на перевозку, доставку, погрузочно-разгрузочные работы, гарантийное обслуживание, уплату таможенных пошлин, а также все предусмотренные действующим законодательством налоги и сборы и составляет </w:t>
      </w:r>
      <w:r>
        <w:rPr>
          <w:b/>
        </w:rPr>
        <w:t>1 210 400,00 (Один миллион двести десять тысяч четыреста) рублей 00 коп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МТО                                                                                                         А.А. Бауре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онсультант                                                                                                                   И.Ч. Щербакова</w:t>
      </w:r>
    </w:p>
    <w:sectPr>
      <w:footerReference w:type="default" r:id="rId2"/>
      <w:type w:val="nextPage"/>
      <w:pgSz w:w="11906" w:h="16838"/>
      <w:pgMar w:left="1418" w:right="567" w:gutter="0" w:header="0" w:top="851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аталья Станиславовна Хмелева</w:t>
    </w:r>
  </w:p>
  <w:p>
    <w:pPr>
      <w:pStyle w:val="ConsPlusNonforma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тел.: (4012) 92-99-5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harCharCharChar">
    <w:name w:val="Знак Знак Знак Знак Знак Знак Знак Знак Знак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33:00Z</dcterms:created>
  <dc:creator>User</dc:creator>
  <dc:description/>
  <cp:keywords/>
  <dc:language>en-US</dc:language>
  <cp:lastModifiedBy>user</cp:lastModifiedBy>
  <cp:lastPrinted>2023-09-20T12:38:00Z</cp:lastPrinted>
  <dcterms:modified xsi:type="dcterms:W3CDTF">2025-10-17T12:34:00Z</dcterms:modified>
  <cp:revision>3</cp:revision>
  <dc:subject/>
  <dc:title>Приложение № 3</dc:title>
</cp:coreProperties>
</file>